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807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082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90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975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781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200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843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717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132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966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522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1518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067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980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849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