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8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62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541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852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853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7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940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40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70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03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0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585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25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