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929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940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57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859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018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783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434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200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385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332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12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681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587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855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252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32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227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