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842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455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4557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0416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4913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6179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488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385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149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7062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923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454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466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217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763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