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074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9486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024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4134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108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981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679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047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864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6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633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346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941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