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553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44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052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7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95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32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29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530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2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35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4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14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101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271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79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105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4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