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835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740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998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305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256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199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7430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03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782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91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922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389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026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413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749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