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417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48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445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66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97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24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760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80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566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119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387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521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174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