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119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599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00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8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96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79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227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735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28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0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99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47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204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08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0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97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23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