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30677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0703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11780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71549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20051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88016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38886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39600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7171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09547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7106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30911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36284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9750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93093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