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426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453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911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204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815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618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766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736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208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446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959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874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74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