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282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68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90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4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2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0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39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453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71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99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06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95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5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7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18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