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7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86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26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546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631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818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5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18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843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375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91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75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2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408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08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