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09583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76919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84410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94118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19107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13258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38190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46165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66886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07682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53953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88475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03935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