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145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95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074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85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7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065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630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79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0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763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19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61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48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10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766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23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