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381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772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082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770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537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11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2014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4740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463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084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8929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7849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5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640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378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