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581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447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961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676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872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314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87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79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3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01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536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22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37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