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52646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54249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8758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29546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90882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91443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73808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18395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1669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2030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44068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70111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7979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50934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69316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64744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532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