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13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2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01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9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88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003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82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34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62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46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52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44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3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0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