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342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673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697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01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35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53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467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56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34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55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32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069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