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130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6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889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054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456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04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4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51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664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88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00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22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47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688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018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661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966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