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173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546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136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25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172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756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112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674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148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974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814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865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049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709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919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