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752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3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12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30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963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211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52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920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965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89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02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77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79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