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83121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07948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38762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46349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64558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89778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0904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4537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64410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90756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54312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02944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29498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27006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05355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79551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27510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