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01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525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35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948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11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168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512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90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310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28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0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97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560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595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494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