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24456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41686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85428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47772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7536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64452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19612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15789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73846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3975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44492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21937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36105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