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911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352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119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098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427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90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232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036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076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992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175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756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549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900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324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023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139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