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81456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515609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413471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919780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893905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400162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824425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055500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048667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488661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934823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24353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292371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040320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738329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