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5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55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89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876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273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93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571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853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559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89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89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9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9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