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14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134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987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370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724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78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213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707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361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658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861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504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020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660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771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998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394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