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85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62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20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181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10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104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60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57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817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35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497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63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358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120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