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334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840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851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9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53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44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03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908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339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151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1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12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55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