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279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268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547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117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012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408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561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107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842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54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208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343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030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598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856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258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209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