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445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520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857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491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214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421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564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524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382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120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430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853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8969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368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494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