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489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830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188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001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824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52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04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51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27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39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68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13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1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