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469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515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062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9008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613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927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686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051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324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084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98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548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276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7770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343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811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967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