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996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1156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1873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51782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7942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4854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1860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0958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1677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8430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445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9133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84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30135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402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