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785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563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2076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500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7678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0276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1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937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5037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1147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915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614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2057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