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368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632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649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757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380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208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335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925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415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387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895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496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099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022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926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631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361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