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272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285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652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12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832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840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412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125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843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839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927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062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532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914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259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