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49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204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025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104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90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951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90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527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560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02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480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05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614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