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1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33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1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61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25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3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81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58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47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94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98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69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25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1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055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26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