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189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46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86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86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541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201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593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078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544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585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428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250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581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697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498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