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60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304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905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589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513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606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458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730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011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602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058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203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32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