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827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198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992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670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630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327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203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228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899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118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196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063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752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184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706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021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974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