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21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368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00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335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97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27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74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127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06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43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952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78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33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7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3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