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177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945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900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530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84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770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081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121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22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191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471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260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242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