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944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473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16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519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202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0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155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806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834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30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627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31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04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24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075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608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