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86640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76504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21811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68651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27511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75898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50791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89711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58054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85794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8287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66833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97237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7269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04854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