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049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230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950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56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836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606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677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57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870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236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24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549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652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